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Parallel Port Information System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version 1.45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by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Jay Lowe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Don Schuman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Parallel Technologies, Inc.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7 Oc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Sites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Home:    IBMHW forum (go IBMH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Home:      netlab2.usu.edu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.Exe, v1.45, 27 Oct 1994           Parallel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Port Information Utility                    10603 170th C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4 Jay Lowe                     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used                             Lab  206-869-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f charge subject to the                        Fax  206-869-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License Agreement                  Compuserve     76640,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below                           Internet jaylowe@halcy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is software is provided AS-IS under a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 (see SOFTWARE LICENSE AGREEMENT). YOU ARE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fe usage of this program.  This requires that you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if you are going to use the loopback feature for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We are informing you of the danger of physically dam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rallel port if you are not CAREFUL AND GENTLE when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pback wire. We strongly recommend that you follow th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king a LOOPBACK EXTENSION CABLE as described below. To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ur (extensive) knowledge, there is no electrical dang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or to your system or to the parallel port, since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re designed to withstand permanent shorts across any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s. HOWVER WE DO NOT GUARANTEE AN OF THIS AND CAN ACCEP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since we cannot control what you or your vendor ma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.Exe, Parallel.Doc, and all of the associated compon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are copyrighted material and may not be reprodu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tributed, or sold without the express written consent of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, Inc, except as provided by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terms, names, and/or symbols used in this documen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the companies which ow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hereby given for distribution of Parallel on a not-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basis.  Users may upload and share Parallel, provided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 Vendors may make Parallel available via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or other electronic forums, but may not distribute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products without the permission of Parallel Technolog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Shareware vendors and other software distributors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rovided they do not charge more than $1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Parallel and parallel port related issues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via Compuserve or Internet Email to the addresses giv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, Inc. does not provide telephone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express our appreciation to the many peo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who have given of their time and expertise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support for Parallel in various ways.  Som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o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 Chipset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Microsystem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 Semicondu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ps and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 Direct Sales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poin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Z Computer Prod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sential Dat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of the EPP Standards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of the IEEE 1284 Standards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ry Stein, Farpoin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. Joe Dupnik, Utah State Univer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 Watson, Compuserve IBMHW Forum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have reported test results, bugs, and feature reque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numerable hackers who have gon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thanks to all of you for your genero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I've left anyone out, my apologies. Please remind 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MATTER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PARALLEL PORT INFORMATION UTILITY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ING PARALLEL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PROGRAM OPERATION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epare Your System for Best Results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Run Parallel.Exe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Quick Help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event Scrolling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ave Parallel's Output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Avoid the Funny Line Drawing Characters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Help with your Parallel Port Questions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PARALLEL'S DISPLAY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Type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ort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bit ports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bit ports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P ports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P ports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 Address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ing the IRQ Level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ing the BIOS Name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ing the Notes and Comments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RQ DETECTION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ing Port Float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detection using the LoopBack Feature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te: Making Your Own Loopback Connector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TOPICS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te: Pseudo-Bidirectional Ports, A Special Case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STANDARDS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bit and 8bit parallel ports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P Specification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P Specification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 1284 Specification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Standards Diagram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BUYER'S GUIDE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bit parallel ports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bit parallel ports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P Parallel Ports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P Parallel Ports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Parallel Port Chipsets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NTACT INFORMATION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PARALLEL TECHNOLOGIES, INC.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s, Bests, and Mosts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List of Parallel Technologies' Developments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Developer's Kits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ne Developer's Kit                       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Two Developer's Kit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IEEE 1284 Developer's Kit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Net -- The Parallel Port Networking System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-- the Parallel Port Information Utility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EM Products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Services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ing and Training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 AGREEMENT                        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Parallel Port Informat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is a simple utility which displays the configu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s (LPT ports) in your system. Parallel is useful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onfiguring parallel port software such as Windows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, parallel port device drivers, and print spoo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esolving technical support problems with parallel devi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printers and external peripherals such as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s, portable disks, tape drives, CD-ROMs, flopp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onfiguring your parallel ports for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Resolving pesky IO address and IRQ conten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Measuring the performance capabilities of your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Learning how your particular system's CMO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s to the actual configuration of your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Making informed decisions when buying parallel por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arallel por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Getting the best parallel port performance for your 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xperimenting with your parallel por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Solving problems associated with print spoolers and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capture programs which redirect printer outpu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port mappings kept in the LPT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 a good time for you to learn something about paralle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s are becoming increasingly useful due to the r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sion in the popularity of portable and external peripher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rallel port standards (such as EPP and ECP ) are bre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barriers and allowing full bus spe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s have traditionally been perceived as "printer port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xplains a lot about their idiosyncrasies. In fact, a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ercentage of parallel ports are actually used for print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PCs to printers is usually "many to few" in a group set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networking and networked printers become increasingly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end will increase. In general, PC parallel ports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other purposes ... for portable, external periphe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allel port networking (Desktop and Personal Area Netwo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jor performance differences between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s and parallel port devices, and these differ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of increasing significance to consumers. These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rallel are discussed in more detail below. But first let's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ok at how you run the program itself and interpret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t displa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ing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operates by testing each of the standard address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ere parallel ports might be found and gathering a b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rtment of useful information about the specific port behavi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sts the ports and then produces a compact displa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venient and easy to read. You may need to refer t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r the built-in reference screen a few times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what the various columns of information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Parall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=&gt;   Disconnect any attached parallel port peripherals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rinters, LAN adapters, disks, CDROMs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=&gt;   Run PARALLEL from the DOS command line (not in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=&gt;   Read the display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will display five columns of information containing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nes about each port. The colum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Type         The parallel port's IO capabilities.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ort   -- No port is exists at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bit     -- A "unidirectional"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bit     -- A "bidirectional"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PP       -- An Enhanced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P       -- An Extended Capabilitie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IO Base Address of the port (3BC, 378, 2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              Interrupt level associated with the port (5 or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Name         Logical device name of the port (LPT1, LPT2, LPT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            A wide assortment of comments, warning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             On a single line, after the columnar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ngeness       Parallel ports a magic number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.           `Port Strangeness Fact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mply the total number of strange or unusual propert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has found when examining your configuration. If your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sidered strange by Parallel, you might want to take som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 the situtation, or at least appreciate the peculi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Strangeness is not reported if your configuration is b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procedures for using Parallel are given in the next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Program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Prepare Your System for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Parallel, temporarily remove all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and software to establish a base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disconnect printers and other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disks, network adapters, tape drives, etc, and disabl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arallel port software you may have running, lik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s or parallel port device drivers for extern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action of Parallel with external devices is discu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etail later on, and you may find that disconnec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is not necessary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Paralle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ARALLEL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will display the parallel port type, IO address,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BIOS names, and an assortment of informative note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rallel ports. Running Parallel in a Windows DO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provides useles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Quick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?               ; displays the a remind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Prevent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perchance, the display scrolls off the screen, which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if Parallel is reporting extensive notes about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on your ports, then use the MORE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| MORE          ; pauses the output eve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Save Parallel'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OS redirection to write Parallel's display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&gt; filename      ; redirects outpu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Avoid the Funny Line Draw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you can't.  We plan to add a switch to omit or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drawing characters for more convenient display via email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Help with your Parallel Port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ntact your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vendor has a responsibility to support you i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problem with a parallel port device,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may already know a successful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vendors maintain BBS systems or Compuserve foru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which may occasionally be found usefu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, and driver softwa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vendors of parallel port peripherals offer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technical support IF YOU GIVE THEM A CHANCE ...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chances!  Don't hesitate to be per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problem configuring a PC parallel por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vendor may already have a fix ready for you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onsist of a utility program, a BIOS upgrade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procedure for configuring the port.  Since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s use a bizarre array of different method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configuration, your best bet is re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ndor themselves. Alas, however, some PC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mpletely clueless about parallel ports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ituation is improving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your vendor a chance to resolve the problem.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the most responsive source of assistance, AND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YOUR INPUT.  Let them know what you want, and w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oing -- it helps them adjust their plans and prior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not getting the proper assistance, call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and let the product manager know about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 of it as your contribution to overall product qua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f Parallel doesn't detect your ports tell your vend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get a copy of Parallel and (b) help us detect their 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ost your question in the IBMHW forum on Compuserve o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 Hardware newsgroup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e a few technical gurus read these forums and they 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generous in giving you the benefit of their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mail to CIS ID 76640,203 or jaylowe@halcyo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an't promise immediate service (or indeed any servic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!) but we try to do our best.  Please understand tha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quite a few random technical inquiries and have to f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around our development schedu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Parallel'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reports the port type as 4bit, 8bit, EPP, ECP or N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ort was found at the given IO Address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result if no parallel port is install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tests all the base addresses at which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are commonly found and displays at least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nformation about each base address, even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 port installed at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uses a rather more robust techniqu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a port than is used in any of the BIOSes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een. This means that Parallel can detect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fail the BIOS boot-time tests. Parallel us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tating bit test and assumes the port exists if an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ts at the port location respon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is also starting to detect specific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chipsets. Intel and SMC det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in this release and National and C&amp;T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included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Positives.  Parallel can be fooled into thin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port is present when it is not (false positi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if there is some other device which behaves li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located at the address being tested. 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only seen this on one system, an off-shore 2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top which had several other design probl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Negatives.  There is one way in which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fooled into thinking that a port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alse negative). If an active device i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lines and is providing enough pow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verdrive" the port, then the port existance tes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 because the incoming data from the devic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of the readback test. We have only seen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 false negatives when an external devi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ly driving the port's inputs or when the Loop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 is incorrectly installed. By the way,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, the PC's BIOS will also fail to detect the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Parallel works best when you disconnec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arallel port devices or ca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bit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can do 8bit byte output and 4bit nibb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orts are often called "unidirectional"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commonly found on desktop bus cards (also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 expansion cards, serial/parallel cards, or even 2S+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) and older laptops. This is still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port, especially on desktop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AST:  4bit ports are capable of effective transfer ra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40-60 KBytes/sec (KBPS) in typical dev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pushed upwards of 140 KBytes/sec with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 tricks. The port speed is also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ical characteristics of the noise sup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itry. A few ports have completely ridicul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ngements of noise suppression circuits which s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down quite dramatically and can prevent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functioning with parallel port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:  The sample transfer rates given here reflect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of parallel port network adapters, dis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 The raw transfer rate of the port itself is hig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since most parallel devices use software strob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data , the effective transfer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ent on the quality of the software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vice. Due to the recent explosion of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peripherals entering the market,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eme degree of variability in the qualit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of these devices and thei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FOUND:  4bit ports are found on about 50% of all system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75% or more of desktop systems prior to 199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built after 1993 are more likely to hav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le parallel ports such as 8bit, EPP, or E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:  Many new systems, especially laptops, have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whose mode can be selected via a CMOS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.  Often these system default to a 4bit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even if more port capabiliti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do not recommend 4bit ports; 8bit ports ar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:  There is a class of "semi-bidirectional" parallel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ppear to the PC to be 4bit ports, bu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8bit capability when they ar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devices with strong drivers. These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PC/AT parallel port. Parallel will report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as 4bit ports but they may actually functi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bit ports with better parallel port peripheral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specially designed to use such port as 8b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actually possible to identify this type of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side-effect of Parallel's loopback test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al section below on Semi-Bidirection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bit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orts can do both 8bit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orts are sometimes called "bidirectional port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at term is often misused by some vendors to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4bit ports as well. Most newer laptops have 8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although it may need to be enab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top's vendor-specific CMOS setup function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ed below. A relatively smaller percentage of L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 cards have 8bit capability which sometim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with a hardware jumper on the bo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8bit ports are preferable to 4bit port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nsiderably faster when used with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that take advantage of the 8BI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AST:  8bit ports are capable of speeds ranging from 80-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bytes/second, again depending on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d device, the quality of the driver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n the port's electric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FOUND:  8bit ports are found on about 25% of desktops,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% of laptops, and 90% of laptops built since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 EMPTOR: A number of vendors claim "bidirectional"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ir parallel ports when they are actually m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bit ports. When buying a parallel port expansion c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n entire system, you might want to use Paralle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out the REAL capabilities of the port. Be a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vendor's general reputation for quality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 into good parallel ports.  There ar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ell-known vendors making false claims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s... sometimes, it appears, simply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don't understand them... the claims or th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are not going to pan anyone's "bidirectiona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s specifically, but be warned that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rms like "bidirectional" or "PS/2 compatible"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nothing to do with the port's actual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vendors even refer to 8bit ports as "enhance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totally misleading and creates no end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usion. Make sure exactly what you are g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ral of the story ... use Parallel to test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termine their real I/O behavior and compati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if Parallel can't detect the por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ably report it's actual behavior, then cha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that other software won't be able to ei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P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o both 8bit input and output at ISA bus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ype of port is defined by the EPP 1.7 stand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actual behavior if the Intel 360SL I/O chip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y the IEEE 1284 standard (which is substant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patible with the EPP 1.7 standard - mor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AST:  These ports are as fast as 8bit bus cards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 transfer rates of upwards of 1 Mbyte/sec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our EPP-capable external SCSI disk is f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popular SL laptop than it's own intern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ports are supposed to conform to a well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ical standard and many of them actually do s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f you are buying a laptop and want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using fast EPP-capable external peripheral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definitely arrange to try before you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  EPP ports came about as a joint effort invol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nith, Intel, and Xircom.  After the introdu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PP port capability in the Intel 360SL I/O chi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manufacturers began providing this featu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SL-based laptops. An EPP Standards Committe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ich standardized the behavior of the Intel 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port as the EPP 1.7 standard ... and life wa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EPP standards committee merged with the I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 committee which was itself struggling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parallel port type(s) with a predominant focu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and bi-directional communication for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peripherals other than printer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 strange beasts and received extremely sh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ift in the 1284 deliberations, to the poin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 specification does not really embody a long te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on of the parallel port as a high-speed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way for interfacing various peripherals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the 1284 committee did not like the detail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he signalling occurred between the PC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d device in the EPP 1.7 spec, and agr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EPP within the scope of IEEE 1284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standard was changed to correspond to the rul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 signalling.  Hence the IEEE 1284 EPP spec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compatible with the original EPP 1.7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result, there are actually TWO standards for E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ling, the original 1.7 specification (embodied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ndreds of thousands of SL laptops) and the IEEE 12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specification (embodied in a new generation of I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parallel ports which support multiple m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arallel port operation - see below). A typical I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 style parallel port supports a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(4bit and/or 8bit), EPP (version 1.7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) and/or ECP (which we visit in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P BIOS:  To make matters more complicated, the EPP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ittee began work on an EPP BIOS spec quite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go but the specification is still not ado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formally by the (now) IEEE 1284 Committee 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significant numbers of vendors. It is un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such a BIOS will ever be widely suppor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case, it will be too little - too late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ers will still be required to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defacto standards for non-BIOS interfac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the hypothetical new BIOS standar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es the EPP BIOS's usefulness; instead of be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standard, it becomes just another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ems complicated to you, then congratula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successfully evaluated the sit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 EMPTOR: Therefore, when buying a system or external periph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has high-speed EPP capability, it is cruci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ether the system or device supports EPP 1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PP 1284 or both.  See the Buyer's Guide s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ircom was active in creating and defining the EPP 1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, and since their EPP-capable network adap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airly common, it's worth mentioning that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apters can be used as a practical benchmar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ness of a EPP 1.7 port. Crude bu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ports are most often found on laptop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 386SL chipset with the 360SL I/O support chi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gister-compatible parallel port implmentation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ually identify these laptops by the 'SL' suf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ir name, HOWEVER this is not a hard and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le, since there are non-SL systems with EPP port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SL systems which (in our tests) have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ing or sub-standard EPP ports. Other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er add-in EPP cards for the ISA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:  Standard Microsystems Corp., National Semiconduc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hips and Technologies have released multi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psets with both EPP and ECP capability, so user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 to see fast ports become available on a wi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systems. Other such chipsets are o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ew generation of chipsets, combined with the I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 standard, provides another window of opportun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comprehensive parallel port technology sol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remains to be seen if parallel port hard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vendors will produce a cohesive respons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arallel ports will remain the PC's prodigal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P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o both 8bit input and output at bus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cation for this port type was joi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ed by Microsoft and Hewlett-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P ports are distinguished by having DMA capabil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-board FIFOs at least 16 bytes deep (too small),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data compression capability, and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featureful than othe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S/HP ECP port specification defines the ISA b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by which the PC software can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t high speed to an attach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S/HP ECP port specification (what's inside the P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lated to the IEEE 1284 specification (what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wires outside the PC in various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AST:  These ports are as fast as 8bit bus cards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 transfer rates upwards of 1 Mbyte/se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r on PCs whose buses will support it. The de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apable of faster transfer rat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:  ECP port specification defines an ECR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port mode configuration bits which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ECP port into several different sub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CP specification defines a multimodal por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upport backward compatible and enhanced mod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 goodness, this is starting to look like an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 to the proliferation of incompatible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tandards. A standard port with multiple m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s, the ECP port specification does not define an E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so vendors have chosen various ways of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PP capability within the framework of the ECP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. Let's look at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C, for example, uses a reserved bit of the E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to place the port into EPP 1284 mode on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xQPF chip (see Parallel Port Buyer's Guide)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xQPF chip, used on the Intel Pentium motherboa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support EPP 1.7, which means that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base of parallel port network adapter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disks, SCSI adapters, etc generally don't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uch systems. When SMC figured this out,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ounced the 66xGT revision of the chip, which ha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modes, 1.7 and 1284, as well as various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the SMC chip implements a TWO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ach for controlling parallel port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66x contains configuration registers which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to be in Standard, EPP-only, ECP-only, or EP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P modes. If the port is in ECP or EPP-ECP mode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ual submode is SELECTED according to the EC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 by using the ECR register which appears on the b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when the chip is ENABLED for ECP or EPP-E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matters even more complicated, other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aken other approaches to shoehorning EPP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work of the ECP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:  Note that while both the EPP and ECP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s establish how the port operat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C when it is enabled, the specs do not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he enablement occurs - that is left to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EPP 1.7 specification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I/O registers of the EPP port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how to detect such a port or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ly, the ECP port specification defines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/O registers and some of the configuration process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does not define exactly how such ports are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constant problem with inadequat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 it is possible for vendor ABC's excellent E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7 (or ECP, etc) device to fail to operate on vend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YZ's system because XYZ implemented the port in a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BC does not recognize (yet). Parallel por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s are constantly challenged by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types of ports - and the better vendors fr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oftware upgrades which support specific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parallel port standards have missed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do not qualify as fully conceived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all requirement for speed, vendor flexibility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e of use in the PC environment. These standard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cused on bringing short-term capabilities to mar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on providing a comprehensive,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 to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uyer's Guide section, we will attempt to th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light on your practical options when shopp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ystem with fast parallel ports. The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s section reviews the various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s, de facto and de j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alled the "base address" the port. It will almost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BC, 378, or 278 hex. A very rare subset of parallel por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dditional addresses such as 280, 29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O address specifies the port's location on the PC's IO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he first port is configured to 3BC, the second to 37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, however ports can be assigned to any of these thre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us cards, the IO address is usually set by a arrang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ers unique to the particular board. You will need a man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read PC board traces (gacck!). These jump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rranged to allow you to select one of thre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se addresses are called by the "logical device nam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PT1, LPT2, and LPT3, although this practice is quite mis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BIOS discuss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oards offer a more limited selection of configu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378 and 278, and a few are actually hardwired to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Vendors do this to save a little money and to eli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ce of creating an address collision with the "standa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3BC. Because of the increasing number of clon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embled from various components, we often see syst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PT card, configured to address 378. In fact, a fair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are shipped with this 378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lightly interesting result we've seen in several desktops sp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when someone adds a second LPT card to a system which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LPT at 378, IRQ 7. Sometimes they naively reason that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8 is taken they can use 3BC and slap in the card without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Q level. This creates a configuration of 3BC and 378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RQ 7, a situation which can lead to intermittent cr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interrupt-driven parallel por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some systems have parallel ports and com ports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motherboard itself and, in this case,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ers will be found on the motherboard or, as in the case o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systems, in the CMOS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generation of ECP-capable parallel ports typ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 software selectable modes, base addresses, and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one of these new parallel ports, you will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software in order to configure your port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within the CMOS setup function or may exist as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  When you buy a system or an add-in card which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parallel port functionality MAKE SURE YOU GET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you to enable it. Some vendors include it, some don'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of the distinction between configuration softwar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ontrol the configuration of your port, and devi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river software which uses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re are three commonly used IO Addresses (3BC, 37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8) and two available interrupt levels (IRQ 7 and IRQ 5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f you have three LPT cards in a system, two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be configured to share a hardware interrupt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ardwarily permissible, and generally doesn't crea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since most DOS and Windows software doesn't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for printing anyway. However, if you are using 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ke an interrupt-driven print spooler or interrupt-dr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devices like external hard disks, external network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forth, then you have to be sure that either (1) the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using the same interrupt level, or (2) both the po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are capable of "interrupt sha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ng or configuring LPT cards, we suggest using 3BC, IRQ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card; 378, IRQ 5 for the second card; and 278, no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hird card. This gives you two interrupt-capable LPT po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port (at 278) which you should use only for non-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usage, like the status-driven spooling provid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only configure your system to share interrupt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(1) absolutely sure that they will not be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, and (2) when you have totally run out of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you should know that many sound cards, like the SoundBla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ily use IRQ5 by default. This was a bad design deci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so since the SoundBlaster's implementation of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serious conflict when sharing the interrupt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, but we are stuck with it.  If you are using a sound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RQ 5, then you should definitely AVOID ENABLING that leve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your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ed with this understanding and the Parallel Utility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ped to select a configuration which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:  The IO ADDRESS is a standard parameter in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s where it takes on different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fuse innocent users. (Base, Por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imple-minded parallel port peripherals (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uto-configuring capability) requi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IO address, IRQ level, and some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Type in a vendor-specific way. Parallel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th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:  Resolving IO Address conflicts is usually fai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, since it is rare to find a device which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ndard parallel por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ood procedure for eliminating potential IO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s when installing parallel port add-in boar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remove all the boards, install one, use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e what address it finds, install the next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h. If Parallel finds each board at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 as you install them, then you can be su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the IRQ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hardware interrupt level assigned to the port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ways be either 7 or 5. Only a few specific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RQ levels other than 7 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?" when it cannot detect the IRQ level of the p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" when it knows the the por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needs an external loopback connector to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the IRQ. With appropriate precautions (described in horr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cruciating detail below) you can use a simple paperclip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IRQ 7 is assigned to the first port and IRQ 5 is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cond port. However, due to the explosion of cl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 from disparate parts, it is not uncommon to se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e LPT port located at 378 with an IRQ of 7 or 5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clones are often assembled using offshore add-in LPT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shipped configured to operate as a second LP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good time to point out that there are few hard and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when it comes to parallel port configuration. Por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at any one of the three standard base address and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 IRQ levels. If you are developing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you should auto-detect the actual configuration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ssume any standar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offer libraries and source code for this purpose. Her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Technologies, we test our software using many s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and delight in adding idiosyncratic ports to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idiosyncrasy of port IRQ is IRQ inversion.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alls for interrupts to be generated on 0-&gt;1 tran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terrupt line.  A small percentage of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ir interrupts on 1-&gt;0 transitions.  Ports with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can fail to operate with some interrupt software,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external network adapters, disks, and so forth.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 these ports with a note "IRQ style is INVER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arallel ports have non-functioning IRQ lines. They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pable of generating interrupts. Only a very few pie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re capable of dealing with these ports by using a poll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 operation. It is sometimes possible to repair such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umpering the interrupt enable line to the parallel po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an add-in board with broken IRQ capability, che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e IRQ jumper, if any, has not gone missing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SA cards (bus cards in ISA slots) the interrupt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set with jumpers on the board - these jumpers ar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card so you need to hunt around for the manual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m. If you're lucky there will be readable labe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aptops and an increasing number of desktops, the IRQ leve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be set using the vendor's CMOS configuration (set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Sometimes these CMOS setup programs are buil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; sometimes they exist as separate programs or as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's diagnostic program(s). Refer to your manual to fi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enter the CMOS setup mode. BE CAREFUL when using the C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, since it gives you access to parameters that can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if wrongly changed. KNOW WHAT YOU ARE DOING.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YTHING YOU DON'T FULLY UNDERSTAND. WRITE DOWN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ANY SETTINGS YOU CHANGE. ASK YOUR VENDO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use of your system's CMOS setup program can prevent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perating correctly, or in some cases, from operating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know what you are doing; read your user's manual or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 help if you have any doub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range feature of these software configurable por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ften have very peculiar ideas about nomenclature.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MOS setup programs use vendor specific "magic code words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various parallel port configurations, and these magic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non-obvious effects. Sometimes the vendor's manual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provide a secret decoder ring to explain what their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really mean in terms of IO Address, IRQ, and Por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will be useful for determining the actual effec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OS setup choic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on my Dell NL25 laptop, 4bit mode is called "Norm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8bit is called "Enhanced" and there is no choice at all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Enhanced Parallel Port (the SL's EPP port). So someone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ink they have enabled EPP by choosing "Enhanc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hermore, the IRQ level cannot be set directly, but rather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by-product of selecting combinations of the IO addres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ype. Most of the choices on my Dell yield IRQ 7, bu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ely choice - LPT1, 278, Normal mode results in IRQ 5. It mak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zarre sort of sense when you are experienced with parallel port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s likely to be confusing to the Average User (if we ever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, or 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l is hardly alone in it's strange naming conventions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Cs have confusing, misleading, or incomplete labe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in their CMOS setup programs. This sort of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 very common in CMOS setups and creates a lot of 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lls from frustra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most SL laptops don't have the capability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EPP ports from CMOS. Usually you need to ru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-supplied BIOS extension to enable EPP capability. Thes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a tiny TSR which adds INT 17h BIOS extens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the EPP port, and handles command line argum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and disabling EPP. An interesting sidelight of 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EPP mode can be that your port IO address may chang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. The Intel EPP hardware allows EPP ports to be configured at 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378 and 278. So if you have set your port address to 3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CMOS for example) and then switch into EPP mode, you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to hav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will come in handy in trying to make sense of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CMOS settings are actually doing to your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the BIO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"human-readable" (hah!) name which you use to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when using DOS commands, Windows picklists, and so fo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one of the following: LPT1, LPT2, LPT3.  LPT4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rare and Parallel currently ign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address is NOT the same as the BIOS name for the port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LPT1 can refer to a port at any address: 3BC, 378, or 2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how does the BIOS associate the LPT names with the actual por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rks like 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r system boots, the BIOS goes out and tri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ad back data from locations 3BC, 378, and 278. If it ca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what it writes, then the BIOS decides that a parallel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nd adds the IO address to a LPT table in the "Bio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". This table is four words located at memory location 40: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like "copy foo.txt lpt2:" really means "cop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.txt to the second printer that BIOS knows about" and DOS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terrupt, INT 17h, to do just that. INT 17h loo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Data area to find out the IO address of the "second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", which can be any of the IO addresses - 3BC, 378, or 2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that LPT1 refers to the first port BIOS finds at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wherever it may be. So "LPT1" means "the first port found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rder", not necessarily 3BC, 378, or 278 specif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IOSes have unique methods for finding their LP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e LPT1, LPT2, or LPT3 used to refer to port lo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ert for possible misleading information. Some well-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's manuals use LPT1 to refer to 378 and LPT2 to refer to 27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, an entirely spurious practice which has confused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for some parallel port software to set the por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O mode that causes it to fail the simple BIOS test and se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appear" from your system even after a soft boot (CTRL-ALT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has a better port detection test, and can usuall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ports. A hard reset (a power-off reset) will clear the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s are not completely trivial devices; they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tates that can affect their operation. So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parallel port problem, one of the first things to do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-off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actor here is that various programs can fidd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table in order to rearrange how the names relate to the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accomplish other effects like network prin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y SWAPPRT, for example, can be used to swap LPTx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y which it does by moving the entries in the LP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variations of this redirection theme.  Network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unctions (such as those founf in Netware and so forth)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values in the LPT BIOS table to mark that the port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ort but rather is a ``</w:t>
        <w:t xml:space="preserve">                                       virtual port'' which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d by a software function, usually redirection of INT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arallel port devices with passthrough printing ports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chnique to intercept the output of programs which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NT 17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rallel does not display a BIOS name for a port, that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Address for that LPT position has been replaced with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es not match a valid hardware port. This can occur whe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allel port software has grabbed possesion of the por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"magic number" in the BIOS LP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e BIOS decides how LPT symbolic names are mapped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ort addresses, generally by a test a boot time,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's manual, or the jumpers, or the CMOS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the Notes and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otes" field of the display will contain various com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at Parallel has detected. Each note may be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ne or more comments giving further information or dir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condary comments are indented one space under thei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 is an XYZZY ch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is reporting the specific chipset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 the parallel port at that address.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s may design completely compatible chip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ank you) which spoof the specific chip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may also report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etting of the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n the case of an SMC 66x chip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for EPP-ECP mode and which currently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submode of ECP selected (whew!),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port an ECP port with a Note that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in 4b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 port found at this addr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allel port is installed at this I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normal result if no port in install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t is possible that something i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llel port and is overdriving the port's inpu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prevents the software readback test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you have disconnected all extern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ed loopback to determine IR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exists, but does not respond to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IRQs. This is because a loopback connect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for IRQ detection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 IRQs are not functio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pretty bad. It means that the loop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 is present and working correctly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still can't generate any interrup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ly it means that transitions in the ACK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causing interrupts through the PC's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ractice, it means that interrupt-driven dev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won't work, unless they have poll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reasons for failing the IRQ tes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The port's interrupt capability i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your CMOS configuration and/or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ers on the parallel port board(s)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interrupt is enabled.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OS parameters and/or hardware jumpers v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system to system, so check your manu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 your vendor if you have problems ena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's interru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most CMOS and jumper arran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ine enabling the IRQ with selecting the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, "enable IRQ5" or "enable IRQ7". Inst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er may combine selecting a level and ena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. Removing the jumper generally disables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The port does not have IRQ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ports DO have interrupt capability, b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 percentage of older systems(at a guess %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5) do not. More laptops lack interrupts than add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cards. Add-in cards without IRQ are rare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s of non-functional parallel port IRQ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ktop systems can be tracked t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which create interrupt conflicts (see #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effectively disabl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ere is an IRQ conflict with anothe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possible that another device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reventing the parallel port IRQ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ing.  For example, in IBM-PCs and XT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controller may use IRQ 5 and prevent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s configured to IRQ5 from creating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cards frequently use IRQ5 and are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didates for creating such IRQ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solate this problem, remove all boar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 which are not required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. In other words, strip down to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port, floppy controller and vide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ssible, configure the parallel port to IRQ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ort can use IRQ7 interrupts, but not IRQ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, then an interrupt conflict is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RQ determined by loopback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opback was detected, is operating correc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port's IRQs are functioning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RQ level found is given in the IRQ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RQ estimated by port flo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loopback connector was detected, but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generating IRQs anyway. This probab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port is connected to an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powered) external device. Treat IRQ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way with some skepticism; bet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 the device and use a known-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pback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RQ determined by EPP hard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ort Type is determined to be Intel EP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arallel does not use the IRQ test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reports the IRQ which is standar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l EPP port at that IO Address. Th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es to actual Intel SL type EPP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RQ noise is pres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has detected extraneous 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ing on IRQ level 5 or 7 during the IRQ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ndition is reported when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rupts occurring on both IRQ5 and IRQ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eds the number of interrupts Parallel ex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n mean 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PIC errors. The PC's interrupt controller (P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generating error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An active device other than the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test is generating interrupts on IRQ 5 or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ypically a sound card or another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with a enabled, floating, IRQ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The port's IRQ line is electrically nois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seen with boards which have dual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s where transitions in one port's IRQ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noise on the other port's IRQ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sult may be ignored if you are not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roblems, but be informed that this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quite likely to confuse parallel por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tries to autodetect the port's IRQ lev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isy IRQ lines can also slow down or break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which is not intelligent enough to def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 against this relatively common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NOTE:     PIC errors are usually found with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ps whose "open" condition on the ACK lin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the IRQ signal to float randoml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creates PC interrupt controller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are redirected by the PIC to IRQ7 whe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mistaken for "real"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PIC error condition is defined to occu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IC attempts to service the requesting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the device's interrupt line has gone in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are also known as "lost interrupts"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t really lost but rather redirected to IRQ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oisy IRQ line can create the appearance of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and this confuse d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ffect of lost interrupts being redir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7 explains why some parallel por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works well on IRQ7 but not IRQ5, or 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a. The interrupt is lost, redirected to IRQ 7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us becomes found again.  St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port interrupt handlers have 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onditions that are generally not se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device drivers. If you are having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parallel port software you may want to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the port to the other interru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a port has stuck bi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otating bit test has detected bi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port which cannot be set or clea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n mean that an enternal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ing the datalines from makeing the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istions.  You may have inserted the Loop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ourse if there is no external device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omething else must be happening! It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n active device is forcing some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to a fixed level. It could also mea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ort exists, but some of the data bi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working, which is a polite way of say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ort is b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alse Port Type may be report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ure that the loopback, if used, is 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ure that all devices are disconn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RQ style is INVER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's IRQ line functions in an opposite s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PC standard.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will fail to work with such ports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 remedy for this condition in general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st we can advise is to use a different por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 bus system or try other CMO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laptop if that is possible. You might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ing your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may falsely report inverted IRQ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n external device connected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ssible IRQ Confli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or more ports in your system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IRQ level. If you are not using interrup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n parallel port peripherals or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hen you might simply ignore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not experiencing any problems.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know that some very strange result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 when two parallel ports are  trying t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IRQ line. Sometimes one or both port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sely appear to have INVERTE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st solution is to move one of the por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IRQ level, if tha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OS Data doesn't match hard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ents of the BIOS LPT Table does no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pected initial state at boo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probably due to a parallel por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, a SWAPLPT program, or print spooler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dled with the BIOS data, in which case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onsidered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drivers (typically the redirector clie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commonly rearrange the BIOS LP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to provide network prin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nformation is useful if you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with print redirection. Also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port device drivers do not exa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directly to determine which ports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rather only look at the BIOS. If you hav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parallel port software which has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OS in a non-standard way, then thes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s may fail to find any parallel por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try to access the wrong port with peculi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s. This can often be solved by chang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of loading or by manually config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 has latent EPP tendenc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 is an Intel SL EPP port, bu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configured to a non-EPP mode.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-supplied CMOS or separat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if you need to enable the EPP capa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vendors do not ship the ability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PP; an appropriate utility may be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endor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particular, the EPP function of Compaq S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ptops may be enabled with their SETEP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PP port is Intel SL flavo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PP port is an Intel SL port (360SL chip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possible for Parallel to report a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l EPP detection on some systems. One Toshib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(3600) has an 360SL onboard which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d to EPP detection but is NOT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side world - instead their custom ASI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implement the parallel port. So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port a false EPP result on this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PP port is vanilla flavo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PP port is NOT an Intel SL port, bu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 a generic EPP write/readback test. This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ly attempted if the EPP BUSY lin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. This avoids hanging the CPU on EPP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do not implement the access watchdog tim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RQ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uses two methods for automatic detection of a port's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: port float or the external loopback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Port Flo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arallel ports will "float" in a unstable logic stat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an unpowered external device such as a prin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table logic state may cause the port to generate a limit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of apparent interrupts to the CPU if the port's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enabled. This peculiar behavior is used to advantag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unpowered (powered off) printer, or other de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a port, then Parallel may be able to det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level using this floating port behavior.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will display "IRQ determined by port float"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the IRQ determined in this way as a "best guess". To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RQ, you need to disconnect the floating device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, attaching a unpowered device to a port will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to detect IRQ by loopback, since the combination of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vice appears indistinguishable from a loopback connec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NOTE:  Powered on devices usually hold the interrupt lin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ble state and prevent IRQ autodetection.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it is best to disconnect your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(s) and use the loopback connector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solute best results from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On my home system, an unpowered HP LaserJet II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n 8bit port "floats" and Parallel reliably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5. Attached to a 4bit port on the same system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Jet is indistinguishable from a loop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.  So turning the LaserJet off convert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n expensive, but handy, paperclip. Turning i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s IRQ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:  Whether or not a given device and port combin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at, emulate loopback, or be invisible to Paralle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d by the pull-ups on each end, CMOS vs TT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 behavior, and the power available at the 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unpowered device. In the above example, I susp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enough power is provided by the 8bit TTL 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the unpowered CMOS logic in the LaserJet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table oscillating state, which appears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frenzy of level 5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float is a handy effect, but use Loopback for best res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liable way to determine IRQ is to use a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connection. Loopback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detection using the LoopBack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DECIDE NOT TO SCREW UP YOUR PORT by crudely jamming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wrong places with too much force.  REMEMBER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male DB-25 connector is likely to be made out of CHEAP, BREAK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STIC, so decide right now not to break it. WE ARE NOT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 YOU MAY DO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nger is that you will push too hard when inse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wire and force the female connector pin ou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in the DB-25 shell. That is why WE SUGGEST MAK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PLUG using a male DB-25 connector as described below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make a loopback plug, then use a parallel por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instead. This protects your port from physical dam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akes it a lot easier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is supposed to be electrically designed to tol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perfectly well. However there is a DANGER OF DAMAG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DISCHARGE so make sure that you GROUND YOURSELF TO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erting the loopback wire. It would be terribl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w out a $25 parallel port on a $1000 Pentium motherboar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failed to PAY ATTENTION TO THESE PRECA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danger is that you will apply the loopback to a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not really a parallel port at all. DON'T DO THI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sure of what you are doing STOP RIGHT NOW. We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over what you might damage if you try this with a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a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w... now on with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nd the parallel port(s) you want to test. The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male DB-25 connectors. MAKE SURE THAT YOU HAVE COR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D THE PARALLEL PORT. Disconnect any dev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nters, network adapters, external disks, etc) which m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ttached to other parallel por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ke sure that the connector IS NOT SOME OTHER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OR like an external SCSI connector or a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SI ports can be either female DB-25s or a larger connec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 37, 40, or 50-pin connector. COM ports are usual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e DB-25 or small male DB-9 connectors, but thi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in your manual if there is any doubt. DON'T PRO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are sure you have identified the parallel port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nnect the Loopback Plug and go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have a Loopback Plug, use a straight thru M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 port extension cable to prevent damage to your 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the male end of the extension cable to your por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loopback wire into the female end of the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nsive    |   | +-+     cheap     +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        |   | | |---------------| | &lt;- loopback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 port  |   | +-+     cable     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dentify Pin 10 and Pin 9 on the female end of th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ble. Refer to the illustration below. Notice that a DB-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or is wider on one side.  The pins you want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th and 5th from the left on the wider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FLASHLIGHT TO FIND THE MARKINGS IF YOU HAVE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View         -------- Pin 10 - 4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male DB-25       |   ---- Pin  9 - 5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13  12  11  10   9   8   7   6   5   4   3   2   1 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25  24  23  22  21  20  19  18  17  16  15  14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 10 is the interrupt line (the ACK l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  9 is the high order data line (the 80h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reate a loopback wire. A standard paperclip works fine.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ighten it out and bend it into a "U" shape with the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8 inch apart. Make sure that the paperclip is SMOO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NO ROUGH EDGES that might damage the plastic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GROUND YOURSELF to the PC and to the parallel por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ing your hand and the loopback wire first to the PC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l chassis near the parallel port connector and th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connector nuts or the connector metal ho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. Do this to DISCHARGE ANY STATIC ELECTRICITY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bout you (created for example by scooting acro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g in a silk negligee on the way to your PC or by stro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at with woolen gloves while purusing this documen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 ports are usually resistant to static discharg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l ports are created equally, so don't ask fo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arefully insert the paperclip into the extension cab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male DB-25 connector so that Pin 9 is connected to Pin 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FORCE IT. It will insert at most about 1/4 inch (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5 cm) and there should be absolutely no physical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Now run Parallel. It will automatically use the loop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IRQ level the port is actually using.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back more than one, or all, port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 will report that is has detected a proper loop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Remove the loopback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Congratulate yourself on using reasonable han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s when working with expensiv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te: Making Your Own Loopback Conn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trongly advise that you make a loopback connector, in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expedient paperclip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obtain a male DB-25 connector and solder a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bewteen Pin 9 to Pin 10 on the back of th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e DB-25 connectors are inexpensive and available in electron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stores. Cheap DB-25 jumper boxes cost only a few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revent any physical damage to your port,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source of risk with this procedure, and the reason for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essant nagging about precautions. This sort of loop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or will be no more dangerous to your system than a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a handy accessory if you frequently use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nect Pin 10 to Pi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View          -----    Pin 10 - 4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e DB-25         |   |    Pin  9 - 5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13  12  11  10   9   8   7   6   5   4   3   2   1 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25  24  23  22  21  20  19  18  17  16  15  14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n 10 is the interrupt line (the ACK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n  9 is the high order data line (the 80h bi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te: Pseudo-Bidirectional Ports, A Special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4bit port is pseudo-bidirectional (also called pseudo-8b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semi-8bit) when it is capable of performing 8BI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nected to a device which has strong drivers. S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-bidirectionality comes about as th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nd the device it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port will appear to be a 4BIT port with most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external peripherals, since low power CMOS drivers are by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in these extern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peripherals have stronger TTL drivers which can achieve 8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by overdriving the port. There are even sub-clas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which can achieve the effect depending on what dat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vendors describe their ports as bidirectional when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only pseudo-bidirectional and will function as 4BIT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ost peripherals. True 8BIT ports are preferable becau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ignificant speed advantage with most external peripher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ed, some parallel port peripherals require true 8BI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ing pseudo-bidirectiona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 =&gt;  Read the cautions and disclaimers applying to loop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 =&gt;  Read them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 =&gt;  Select the port. The test only applies to 4BI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 =&gt;  Attach a parallel port extension cable to th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  =&gt;  At the female DB-25, loopback Pin 8 to Pin 21 (G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6  =&gt;  Run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7  =&gt;  If Parallel reports "Data port has stuck bits"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is likely to have semi-bidirectional capa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Stand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it and 8bit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true standard for these types of ports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ual behavior of exis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IBM PC Technical Reference manual gave a sche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arallel port which was ambiguous about the abil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rom th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vendors interpreted the ambiguity differently ...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ppears to have been the genesis of a persistantly l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fused industry attitude toward parallel por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substantially incompatible standards for E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s: the original EPP Standards Committee version 1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, and the IEEE 1284 Committe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call these two types of EPP ports "EPP 1.7" and "EPP 128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standards are sufficiently similar that new peripher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designed in such a way as to support both standard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EPP 1.7 peripherals will generally not operate with E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4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ference implementation of EPP 1.7 is the Intel 360SL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implementations of EPP 1284 including the SM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6x, the National PC87xxx family, and perhaps others. Chip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 are rapidly adding advanced parallel port function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ir product lines.  We will continue to review these c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y appear from other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P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CP port standard was developed by Microsoft and Hewlet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rd. The standard specifies a PC parallel port with cer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registers and features and an external signalling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ernal signalling specification has been incorporat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EE 1284 specification as the ECP mode of 12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implementations of ECP include the SMC 66x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al PC87xxx, and others. These chips vary in the proc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to configure, and specific PC implementations will v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ir setup and/or BIOS 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EE 1284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EE 1284 specification defines the electrical sign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avior external to the PC for a multimodal parallel por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support 4bit, 8bit, EPP, and ECP modes of operation. No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are required by the 1284 specification and the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makes some provision for additiona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EE 1284 standard is targeted at specifying the behav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a PC and an attached device, most specifically att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, although the specification is of interest to vend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arallel port peripherals (disks, LAN adapters, etc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EE 1284 standard is currently maintained by Larry Stei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point Communications (see Vendor Contac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EE standard has additional "substandards", including IE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4.3 (daisychain and multiplex standard) and the committe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work on operating system standards and cert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. The IEEE 1284 style parallel port is required for P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y with the PC95 platform specification. We know o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 implementations with native plug-and-pla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non-PC/DOS/Windows hardware and software vendors (Su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e, Next) have shown interest in the committee's effort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very likely that future versions of Windows will suppo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4 specification, at least in the area of high-spe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1284 specification will also likely be approv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nent of the Desktop Management Task Force (DTMF)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C resourc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wnside of the IEEE 1284 specification is that i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PC's internal interface to a 1284 compliant parall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, either at the ISA register level or a software API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hipset vendor is implementing subtly different behavi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ir chipsets, especially as regards configuration and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process which is recreating the same system and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ment mess that exists on earlier generations of parall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technology. In order words, the IEEE 1284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answer the basuc question "What is a parallel po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do I perform I/O to it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haps the Committee's efforts will successfully exp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a unified solution, and perhaps such efforts will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oo little, too late in the technology curve to achie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fied practical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ate, the IEEE 1284 standard does not represent a un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 to the challenges and potential of future paralle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.  It represents a tolerable, if uninspired, next st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volution of particular classes of the technolog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Standards Dia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diagram attempts to depict the interrelatedn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standards affecting the PC parallel port.  It is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keep in mind the distinctions between systems, interfac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designs, and specific chips when considering paralle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.  Since the parallel port has been a "poor relation"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volution of these standards, there are gaping hol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all standar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re is no standard for hardware independent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y parallel port and device.  Existing proposed stand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nadequate to the purpose.  Such a standard must provi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of adaptive flexibility in expanding dynamical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 new instances of ports, devices, and I/O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, the Plug-and-Play standards concept is an intere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digm for such a parallel port software standard, which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 ports, devices, and I/O methods as pluggable entities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hensive and real-time extensible software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tform  | PC95 Platform       DTMF           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    |   Standard        Standard        Operat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|                                  Software Stand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|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|   IEEE 1284 Interface     possible future IEEE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|         Standard          software standards  ---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Port   |   EPP 1.7 Port            MS/HP ECP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|    Standard                 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C&amp;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 |    Intel        SMC        National       Cirrus Log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s     |    360SL        66x        PC87xxx        StarTe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oth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|   SL laptops    Intel      IBM            unkn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 |   with 360SL    Pentium    ThinkPad    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  |   or equiv.     Mthrbrd    755            forthco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Bu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uide is intended to serve as a starting point for user'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f quality parallel ports and peripher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Technologies makes no warranties regarding thes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deed we remind you to independently verify that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form as expected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's evaluation and recommendation polic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recommend only those products that we ourselve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ed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e make only positive recommendations. Inferior product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NOT be mentioned unless we consider them pat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ensiv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endors are invited to arrange evaluations of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they may be included in the Buyer's Guide. W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 the product and propose a short description of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, features, and quality. The vendor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 requesting that the product 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e are planning to expand the coverage in the Buyer's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clude parallel port peripheral devices: LAN adap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, SCSI adapters, CDROMs, and so forth. Again, inter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s are welcome to arrange and actively contribute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of their product. The "no-pan" rule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Sales suppliers of products are listed in those cas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suppliers are known and have proven reliable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Vendor Contact section for specific vendor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elelphone numbers and email addresses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it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ype of port is not recommended. Although most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devices will support this type of port quite well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siderably slower at input operations than all oth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and has no cost advantages.  At a minimum, get an 8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or better yet, one of the advanced port types (EPP, ECP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ultimodal port which support both EPP and E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bit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bit parallel ports are adequate for CURRENT printing purpo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y be used with all parallel port devices.  However,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consider buying an advanced parallel port (particul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PP/ECP capable multimodal port) when buying ne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g &amp; Model     Features                        Suppl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B DSP 550     basic 2S+P ISA add-in card      Essenti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s jumper for 8bit mode   JAZ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16550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ex MagicIO  very clean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         8bit generic 2S+P I/O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llel reliably detects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y variable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ath       multifunction ISA add-in card   Essential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Folio       IDE, 4 floppy, gam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serial ports with 16650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P-capable parallel ports are generally found only on laptop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result of their introduction on the Intel 360SL I/O ch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as part of the SL chipset designed for laptops. W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one supplier (FarPoint) for a ISA add-in card sui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esk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re that you identify the VERSION of EPP support the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, EPP 1.7 or IEEE 1284 E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1.7 is the older Intel-style EPP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many existing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 Xircom LAN adapters, Trantor SCSI adap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DOS cartridge disk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EE 1284 EPP is a new specification for EPP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ompletely backward-compatible with the EPP 1.7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ans that most existing parallel device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with IEEE 1284 E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:  It is possible to design parallel port devices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mpatible with BOTH the EPP 1.7 and 1284 E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s, however existing devices typically don't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t. Existing devices generally support only EPP 1.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buying a parallel port device (LAN, Dis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ROM, etc, etc) for general use, consider holding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version that support BOTH EPP 1.7 and IEEE 12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or ECP modes of operation.  This gives you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large installed base of SL style laptop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with future system where IEEE 1284 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will predo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fg &amp; Model              Features                 Supp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 SL-based  any laptop fully implementing   many and va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ptops         Intel 360SL compat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ompatibles  more than 50 model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vides EPP 1.7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point Fport  ISA add-in card with EPP 1.7    Far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able person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extra useful IO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extra useful IRQ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-added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configuration and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fast DOS / NOVELL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ellent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buying an EPP-capable laptop for use with EPP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pherals, it is important to BE VERY CLEAR about what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.  Even different models from the same manufactur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different implementations of EPP.  CHECK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c peripherals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1:  Various SL-based Compaqs (SL25s, Conturas) have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excellent implementations of EPP 1.7. However th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nt Compaq Aero appears to have a unique implementatio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fully SL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2:  The IBM Thinkpad 750 has an SL-compatible EPP 1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, but the 755 model has a non-SL-compatible EPP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which work on one 700 model do not work o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is not an indictment of these laptops by any mea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y as fine systems overall. It IS A REMINDER that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ly verify the current state of compatibilit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articular EPP-capable laptop and parallel devices you pl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with them. Laptop vendors generally will not kn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s to your questions about parallel ports and the best b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peripheral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P 1.7 type parallel ports MAY OR MAY NOT be supported by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new IEEE 1284 type peripheral. We predict that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ers of new devices will want to support EPP 1.7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compatible with the install base of SLs, however they m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 to just support IEEE 1284 style EPP which leaves the SL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eek. It is possible to suppor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ere is a certain risk factor in buying a laptop with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P 1.7 support today ... as an increasing number of system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ing with multimodal 1284 style ports.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ying a laptop without EPP 1.7 leaves you incompatible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variety of existing external peripherals - you will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of a wait as peripheral vendors scurry to support IEEE 12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best of worlds, you will buy a system which support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EE 1284 modes, EPP 1.7 to boot, and comes with a han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which allows you to configure your por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P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ome very nice chipsets coming out for multimod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s which support the multiple parallel por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hipsets have been appearing in systems since earl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 and have just now reached the stage where they are saf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mer choices given a littl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ome cases, early "steps" of particular chips had signific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ws and the buyer should verify that he is getting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- not something that's been in a warehouse since E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 may or may not provide user level support for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llel port mode. Check that any PC you are consid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ppropriate CMOS port configuration or at least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for the purpose. Be aware that vendors may have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s which retroactively enable su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eed immediate support for existing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in EPP mode you should INDEPENDENTLY VERIFY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works with the particular system you are considering.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e that existing EPP 1.7 type devices may or may not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y particular new multimodal parallel port. It is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y days yet for ECP support in parallel port devices an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 also applies to any early versions of such devic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consider - check that they work with your specif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gr &amp; Model    Features                        Supp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 Premiere  motherboard with SMC 665 chip   used in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tium PCI     66xQPF chip has various bugs    Pentium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herboard     be sure you get the 665GT chip  from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s Plato version 10 BIOS  "manufacturer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nable EPP/ECP in Set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ystems   be sure you get the 665GT chip 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MC 66x    check for 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IG IDE        multifunction ISA add-in card   superstores, et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    IDE, floppy, 2serial,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s the SMC 66x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gain, avoid the QPF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ort configur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value-add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ent jump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point        ISA add-in card with SMC 66x    Far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ort Plus      serial and parallel por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DOS / Window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16650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ellent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point        ISA add-in card with SMC 66x    Far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ort IDE       IDE, 2 serial,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DOS / Window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16650 serial w/ extra IRQ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ellent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uwell         typical clone SMC 66x ISA card  Essenti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, 2 16550 COM, parall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value add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y low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 that you get the GT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Parallel Port Chip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g &amp; Model     Features                        Supp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C 66xQPF      multifunction I/O chip          SM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parallel port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EE 1284 EPP and E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EPP 1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ad serial port FIFO 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PP mode has minor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chip, but use the GT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C 66xGT       corrected version of 66xQPF     SM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EE 1284 EPP and E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s EPP 1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xes various bugs, com FIF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al        PC87xxx SuperI/O chip family    Na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conductor   322 is EPP 1.7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2, 334, 303, 323, and 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EPP 1.7, EPP 1284 &amp; E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features on chip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, 16650 serial, flop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, clock, serial 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volt and 3.3 vol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ps &amp;         information not available       C&amp;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ies    at this time, watch this spa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ntac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     Jay Lowe, VP          206-869-1136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 wizards   CIS 76640,203         206-869-1133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 development    Don Schuman, P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licensing       CIS 72242,36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Connect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logy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Point Communications   Larry Stein           805-726-44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sales vendor     CIS 71514,10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ize in parallel  IEEE 1284 chair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experi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Data            Bruce McKeag          800-795-4576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board sales      CIS 70572,2670        408-955-0440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on Compuserve                          408-955-0821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Z Computer Products     J. Zarifis            914-632-9531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board sales      CIS 71042,1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ie J.ZARIF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icrosystems     Robert G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set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Semiconductor    Kishor Padmanabhan    408-721-45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set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 &amp; Technologies      forth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set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EE 1284 Committee       Larry Stein           805-725-44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S 71514,10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also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ET:STDFRM CI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utable vendors of parallel port technology are invi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ward us a short listing of their intere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ntact information for inclusion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is Freeware, and comes with Freeware-style support.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xtensively tested with a range of systems from original P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ntiums and works with all parallel port devices we'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willing to offer friendly assistance on an as-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but only via Compuserve mail (CIS 76640,203), via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to jaylowe@halcyon.com. or in the Compuserve IBMHW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, we do not offer free telephone assistance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dire need of technical support in solving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oblems, you may open a support account by conta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                         Shipp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     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Technologies, Inc.             Parallel Technologi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7                                10603 170th CT 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mond, Wa 98073-0007                  Redmond, Wa 980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6) 869-1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6) 869-1133 (fax)                    ( for UPS, FEDEX, etc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40,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76640.203@COMPUSER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r-  :   jaylowe@halcy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versions of the Parallel Port Information Util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,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of parallel port hardware are invited and reques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 so that we may ensure that Parallel is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given to distribute and use Parallel without char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you adhere to the terms and conditions of the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given below. Specifically, you may not charge any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aring or using Parallel, and you may not modify it or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Nor may you use it as part of a commercial product or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may freely distribute Parallel on an individual ba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harge, by electronic BBS or other means.  However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clude it in or with your product without ou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elcome your comments and suggestions by Email, phone, or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articular features you would like to see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, we'd be more than glad to hear from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Parallel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t Parallel Technologies' have been creating innovative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devices and software since 1989. Here are a few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s, Bests, and M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parallel port network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enhanced, bus-speed, paralle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parallel port external SCSI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passthrough printing cap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automatic self-configuring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universal support for all types of paralle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network adapters with multiple media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Windows 3.1 multimedia driver for parallel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Multiple Parallel Device API for shared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intelligent parasitic power for self-powered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demonstration of daisychained parallel peripher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demonstration of multiplexed parallel peripher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Parallel Port Expansion System (now IEEE Multip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Parallel Port Developer's K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general purpose parallel port networking (Direct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Win 95 parallel port networking (DirectNet V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C MAG Editor's Choice for Ethernet parallel port N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ost total network adapters  --  7 and counting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ost total parallel port peripherals  --  25 and cou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List of Parallel Technologies' Develop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Arcnet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Ethernet Adapter (two vers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Token Ring Adapter (two vers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portable SCSI disk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portable IDE disk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MIDI interface f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Zero-Slot mouse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IR Wireless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DSP signal processing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Multiport daisychain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Multiport 4-way parallel device multiple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rectNet ODI driver for parallel port net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rectNet VCOMM driver for parallel port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rectNet 4BIT cables for parallel port net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rectNet ECP cables for parallel port net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rectNet Universal cables for parallel port network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rectNet 4BIT/ECP and UCM cable interfa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d to Microsoft for joint Microsoft/PTI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Developer's Kit (Level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Developer's Kit (Level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uper IEEE 1284 Printing System Developer's K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rectNet Parallel Port Networking Manufacturing License K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rectNet Parallel Port Networking Software License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se products, or their hardware and software compon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for OEM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in-depth experience with the wonderful and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zarre world of the PC parallel port and have served on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 and IEEE 1284 standards committees. Having created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OZEN parallel port devices with their associated driv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utilities, we are the most experienced source for off-th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f technology, developer tools, and contrac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 few of our current and forthcoming products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Developer's K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Technologies offers parallel port Developer's Ki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ose hardware and software components necessary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high-speed, consumer-quality extern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eloper Kit technology has been used in over 25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including network adapters, parallel port SCSI and 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, parallel port wireless IR adapters, parallel port MID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interfaces, parallel to serial interface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includes support for all types of ports, IO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tremely resistant to port idiosyncrasies, and full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of all port hardware features. The code is very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. A selection of sample drivers for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One Developer's K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schematics, timing diagrams, access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ll other hardware information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 basic peripheral devices that ar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4BIT, 8BIT, semi-8BIT,and EPP 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ware section includes sample source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and block data access to the sample de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Two Developer's K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the Level One K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very high speed IO techniq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through port desig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isychain and multiplexor Multiporting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ECP hardware desig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source code for ECP I/O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source code for Parallel autodetec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includes full EPP and IEEE 1284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 IEEE 1284 Developer's K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typing board, printer side interface FP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tions, assembler source for 1284 negoti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3.1 driv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the rapid development of IEEE 1284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uper 1284 goes BEYOND the IEEE 1284 spec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high-speed bi-directional I/O on 4BIT, semi-8B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8BIT ports.  This means that Super 1284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operate bi-directionally at very high sp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wards of 300Kbyte/sec) even on the installed ba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ld-fashioned" standard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 1284 maintains complete compatibility with I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 ports and printers. It is a compatible enhanc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llows printer vendors to support high-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without requiring EPP and ECP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Net -- The Parallel Port Network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Net parallel port networking system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porated into Windows 95 and may be licen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sion in other operat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Net system is a family of completely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 devices and network driver soft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PC-to-PC plug-and-play cable connection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as an alternative to more expensive LA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Net hardware technology includes 3 point-t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cables, and multiport hub, and a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drop system which uses RJ-11 standard phone wi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Net supports speeds of 40 - 500+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parallel ports involved and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actors. The system is completely self-ada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DirectNet provides a suite of standard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s, it may be used with many existing netwo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nnectivity systems such as Windows 95,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orkgroups, Netware Lite and Personal Netware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Net connections have been tested with more tha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zen commonly available networking and connectiv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Net is now in a  BETA RELEASE status and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ologies is providing manufacturing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s vendors who wish to include DirectNet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apability in their produc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-- the Parallel Port Informat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andy utility which examines your system's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and reports the Port Type, IO address, IRQ leve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name, and an assortment of informative not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s in a compact and easy to read displa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ay be redirected to a file for te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s. Parallel uses very sophisticated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ort and IRQ detection and is aware of a b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quirky por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is the definitive parallel Tech Suppor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is Freeware, subject to a restricted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eement. It may be used free of charge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al, non-commercial purpose. Parallel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d for profit, nor may it be distribut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roduct sold for profit. Vendors should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regarding commercial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EM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our products are available for OEM licens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network adapters, EPP-capable hard dis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-SCSI interface, parallel MIDI adapter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ort parallel port expans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available are numerous off-the-shelf hard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components including: device schematics, FP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tions, DOS and Windows driver source code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specialize in contract development of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 and associated software including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device drivers. Our broad and deep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parallel port devices and our commitm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ization allows us to design, implement, te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upport them very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ight be interested in our 45/90 development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propose to convert almost any ISA peripheral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device in only 45 days to prototype,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to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also offer more limited development support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ing additional device drivers or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isting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are quite experienced with EPP and ECP port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y to upgrade your existing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eak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and Tr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upport of in-house development, you will find 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lting and training services invaluable in avoi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itfalls of parallel port development - and achie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est possible product performance a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conduct in-house trainings and design consul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hardware, software, and product design /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find these  trainings useful in bring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ment and management team up to speed on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issu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5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is agreement before installing or using the Software.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using the Software on your computer indicates your accept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rms. If you do not agree to these terms and conditions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all it's associated files from your comput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 Agreement gives you ONLY RESTRICTED RIGHT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(and all it's associated files and documentation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Use the Software without charge on as many systems as you wis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hare the Software with others for their personal use, bu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hare it intact, without any changes or modific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kind, and complete with all it's documentation and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You must pass it on exactly in the same form as we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, or not pass it 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Make backup copies of the Software, so long as you place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notice on the backup cop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Request and receive limited technical support as provi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ware Product Support Polic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Vendors may distribute the Software free of charge by electron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means for the purpose of technical support, but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Software in products without 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Use the Software in any way except as provided in this agre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Modify, alter, copy, transfer, or reproduce the Software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, except as expressly allowed in this agre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ranslate, de-assemble, de-compile, reverse program, or reve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ineer the Software or any of its compon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harge any kind of fee for distributing the Software without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permis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Use the Software for commercial purposes without our permis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Sublicense, lease, rent, sell, distribute, or otherwise disp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oftware without 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effective from the date of first use of the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main in force until terminated. You may terminate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stroying any and all copies of the Software and its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5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, Inc. may terminate this agreement if you f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y with any of the terms and conditions of it. You agree to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nd all copies of the Software and its documentation, in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if we terminate this license agreement, and you agree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written certification of such destruction upon 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f Exclusion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DUCTS DELIVERED PURSUANT TO THIS AGREEMENT ARE DELIVERED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-IS" BASIS AND PARALLEL TECHNOLOGIES, ITS DEALERS AND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LY DISCLAIM ANY AND ALL WARRANTIES OR CONDITIONS OF MERCHA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AND ALL SUCH WARRANTIES ARE EXPRESSLY AND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D.  NEITHER PARALLEL TECHNOLOGIES NOR ANYONE ELSE WH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HALL BE LIABLE FOR ANY INDIRECT, CONSEQUENTIAL,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ITIVE, OR INCIDENTAL DAMAGES OR DAMAGES DUE TO LOST PROFITS,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FORMATION ARISING OUT OF THE USE OR INABILITY TO US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VEN IF PARALLEL TECHNOLOGIES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 OR CLAIMS.  IN NO EVENT SHALL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'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TO USE THE SOFTWARE, REGARDLESS OF THE FORM OF CLAI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USING THE SOFTWARE BEARS ALL RISKS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  This warranty gives you specific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ay have othe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 and shall inure to the benefit of Parallel Technolog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and any successors, administrators, heirs and assigns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EDERAL COURT of competent jurisdiction located in King Coun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